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ΚΤΥΟ: ΓΝΩΡΙΖΩ ΤΗΝ ΠΟΛΗ ΜΟΥ ΜΕΣΑ ΑΠΟ ΤΗ ΛΟΓΟΤΕΧΝΙΑ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9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Y</w:t>
            </w:r>
            <w:r>
              <w:rPr>
                <w:rFonts w:cs="Calibri" w:ascii="Calibri" w:hAnsi="Calibri"/>
                <w:b/>
                <w:u w:val="single"/>
              </w:rPr>
              <w:t>ΠΟΘ</w:t>
            </w:r>
            <w:r>
              <w:rPr>
                <w:rFonts w:cs="Calibri" w:ascii="Calibri" w:hAnsi="Calibri"/>
                <w:b/>
                <w:u w:val="single"/>
                <w:lang w:val="en-US"/>
              </w:rPr>
              <w:t>EMATA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ογοτεχνικά βιβλία, κείμενα, αποσπάσματα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ιήματα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οτικά Τραγούδια</w:t>
            </w:r>
          </w:p>
          <w:p>
            <w:pPr>
              <w:pStyle w:val="Style15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17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right="-23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right="-2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Οι μαθητέ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μέσα από βιωματικές και συνεργατικές μεθόδους και τεχνικέ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ον τόπο τους μέσα από τη λογοτεχνί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και να επεξεργαστούν εποικοδομητικά και δημιουργικά λογοτεχνικά κείμενα ή αποσπ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λλιεργήσουν την αναγνωστική απόλαυ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δραιώσουν μια φιλική σχέση με το βιβλί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ετατρέψουν την τάξη σε μια αναγνωστική κοινότητ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α αναπτύξουν την ικανότητα κατανόησης κειμέν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 γλωσσική  έκφρα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οξύνουν τη δημιουργική και κριτική σκέψ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μπλουτίσουν τη φαντασία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1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bCs/>
                <w:iCs/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Cs/>
                <w:sz w:val="24"/>
                <w:szCs w:val="24"/>
              </w:rPr>
              <w:t xml:space="preserve"> , συνεργατική-βιωματική μάθηση, ερευνητικό-ανακαλυπτικό μοντέλο διδασκαλίας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8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ύνδεσμο Εκδοτών Βόρειας Ελλάδας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κδοτικούς Οίκους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Γλώσσα- έκφραση, Εικαστικά, Μουσική, Νέες Τεχνολογίες, Θέατρο, Ιστορία, Ξένες Γλώσσες</w:t>
            </w:r>
            <w:r>
              <w:rPr>
                <w:rFonts w:cs="Calibri"/>
                <w:bCs/>
                <w:color w:val="FF0000"/>
                <w:sz w:val="24"/>
                <w:szCs w:val="24"/>
              </w:rPr>
              <w:t>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36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 xml:space="preserve">6 μήνες </w:t>
            </w:r>
          </w:p>
        </w:tc>
      </w:tr>
      <w:tr>
        <w:trPr>
          <w:trHeight w:val="1562" w:hRule="exact"/>
          <w:cantSplit w:val="true"/>
        </w:trPr>
        <w:tc>
          <w:tcPr>
            <w:tcW w:w="93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Διαθεματική προσέγγιση κειμένων (Δεκέμβριος – Φεβρουάριος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3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9" w:right="752" w:hanging="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</w:rPr>
              <w:t>Συγγραφή νέων κειμένων – Δημιουργική γραφή  (Μάρτιος - Απρίλιος)</w:t>
            </w:r>
          </w:p>
        </w:tc>
      </w:tr>
      <w:tr>
        <w:trPr>
          <w:trHeight w:val="90" w:hRule="exact"/>
          <w:cantSplit w:val="true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9" w:right="752" w:hanging="0"/>
              <w:jc w:val="both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Προετοιμασία </w:t>
            </w:r>
            <w:r>
              <w:rPr>
                <w:bCs/>
              </w:rPr>
              <w:t xml:space="preserve"> παρουσίασης από τους μαθητές (Μάιο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43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Αξιολόγηση (τέλη Μαΐου)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3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05:00Z</dcterms:modified>
  <cp:revision>3</cp:revision>
  <dc:subject/>
  <dc:title/>
</cp:coreProperties>
</file>